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right"/>
        <w:rPr>
          <w:sz w:val="23"/>
        </w:rPr>
      </w:pPr>
      <w:r>
        <w:rPr>
          <w:sz w:val="23"/>
        </w:rPr>
        <w:t xml:space="preserve">                                                                             </w:t>
      </w:r>
    </w:p>
    <w:p>
      <w:pPr>
        <w:pStyle w:val="Heading1"/>
        <w:ind w:left="432" w:right="0" w:hanging="432"/>
        <w:jc w:val="right"/>
        <w:rPr/>
      </w:pPr>
      <w:r>
        <w:rPr>
          <w:sz w:val="23"/>
        </w:rPr>
        <w:t xml:space="preserve"> </w:t>
      </w:r>
      <w:r>
        <w:rPr>
          <w:sz w:val="20"/>
        </w:rPr>
        <w:t>Приложение  5</w:t>
      </w:r>
    </w:p>
    <w:p>
      <w:pPr>
        <w:pStyle w:val="Normal"/>
        <w:jc w:val="right"/>
        <w:rPr/>
      </w:pPr>
      <w:r>
        <w:rPr/>
        <w:t>к решению Собрания депутатов Сандовского района</w:t>
      </w:r>
    </w:p>
    <w:p>
      <w:pPr>
        <w:pStyle w:val="Normal"/>
        <w:ind w:left="6372" w:right="0" w:hanging="0"/>
        <w:jc w:val="right"/>
        <w:rPr/>
      </w:pPr>
      <w:r>
        <w:rPr/>
        <w:t xml:space="preserve">             </w:t>
      </w:r>
      <w:r>
        <w:rPr/>
        <w:t>от 18.07.2017 г  №  28</w:t>
      </w:r>
    </w:p>
    <w:p>
      <w:pPr>
        <w:pStyle w:val="Normal"/>
        <w:jc w:val="right"/>
        <w:rPr/>
      </w:pPr>
      <w:r>
        <w:rPr/>
        <w:t>О внесении изменений в решение</w:t>
      </w:r>
    </w:p>
    <w:p>
      <w:pPr>
        <w:pStyle w:val="Normal"/>
        <w:jc w:val="right"/>
        <w:rPr/>
      </w:pPr>
      <w:r>
        <w:rPr/>
        <w:t xml:space="preserve">«О 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8"/>
        </w:rPr>
        <w:t xml:space="preserve">«Сандовский район» Тверской области </w:t>
      </w:r>
    </w:p>
    <w:p>
      <w:pPr>
        <w:pStyle w:val="Normal"/>
        <w:jc w:val="right"/>
        <w:rPr/>
      </w:pPr>
      <w:r>
        <w:rPr/>
        <w:t>на 2017 год и на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район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ов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7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9"/>
        <w:gridCol w:w="1134"/>
        <w:gridCol w:w="567"/>
        <w:gridCol w:w="4819"/>
        <w:gridCol w:w="1134"/>
        <w:gridCol w:w="993"/>
        <w:gridCol w:w="1000"/>
      </w:tblGrid>
      <w:tr>
        <w:trPr>
          <w:trHeight w:val="225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П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ВР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, тыс.руб.</w:t>
            </w:r>
          </w:p>
        </w:tc>
      </w:tr>
      <w:tr>
        <w:trPr>
          <w:trHeight w:val="22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47 8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9 20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8 788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министрация Сандов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 5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 32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 396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 6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 66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 669,3</w:t>
            </w:r>
          </w:p>
        </w:tc>
      </w:tr>
      <w:tr>
        <w:trPr>
          <w:trHeight w:val="4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>
          <w:trHeight w:val="5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Глав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ункционирование местных администрац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6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6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658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центра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1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центральному аппар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1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рофилактика правонарушений в Сандовском районе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филактика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нансовое обеспечение реализации государственных полномочий и обеспечению деятельности комиссий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финансовых, налоговых и таможенных органов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контрольно-счет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ервные фонд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, не включенные в 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100200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ервные фон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100200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общегосударственные вопрос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</w:tr>
      <w:tr>
        <w:trPr>
          <w:trHeight w:val="52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 Другие 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301105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301105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содержание центра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0000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ЦП «Развитие улично-дорожной сети и объектов благоустройства городского поселения Сандовского района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105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тилизация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105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ы ю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одпрограмма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уществление полномочий по государственной регистрации актов гражданск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 2 01593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сходы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 2 01593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жарная безопасность и защита населения и территорий городского поселения «Поселок Сандово» от чрезвычайных ситуаций на 2014-2019 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вопросы в области националь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ротиводействие злоупотреблению наркотическими средствами, психотропными веществами и их незаконному обороту в Сандовском районе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я по противодействию злоупотребления наркот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8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66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45,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Содействие временной занятости населения в Сандовском районе Тверской области на 2014-2019 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временной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Содействие развитию сельского хозяйства Сандовского района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101105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мероприятий по предупреждению и ликвидации болезней животных, их лечению, отлову и содержанию безнадзорных животных, защите населения от болез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101105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феры транспорта, связи и дорожного хозяйства МО «Сандовский район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сферы транспорта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 требо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 требованиями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6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4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43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феры транспорта, связи и дорожного хозяйства МО «Сандовский район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6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4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43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6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4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43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52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уществление органами местного самоуправления отдельных государственных полномочий Тверской области в сфере дорож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98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368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52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98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368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2001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2001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монт автомобильных дорог местного значения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0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0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монт автомобильных дорог местного значения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5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3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 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 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истемы жилищно-коммунального хозяйства Сандовского района Тверской области на 2014-2019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системы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01200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и текущий ремонт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01200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истемы жилищно-коммунального хозяйства Сандовского района Тверской области на 2014-2019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1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ремонт теплотрассы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1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е вложения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ремонт теплотрассы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е вложения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систем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ЦП «Развитие улично-дорожной сети и объектов благоустройства городского поселения Сандовского района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6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ПМИ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ПМИ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районный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ПМИ за счет средств депутатов З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ее благоустройство городского посе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ее благоустройство городского посе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1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 кредиторской задолженности по прочему благоустройству городского посе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1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 Развитие молодежной политики в Сандовском районе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1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 0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 0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феры культуры МО «Сандовский район» на 2014-2019 годы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 0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дос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9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дос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6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6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дос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иблиотеч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1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7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7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иблиотеч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библиотеч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47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90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90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Развитие социальной политики в Сандовском районе Тверской област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держка ветер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1Э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платы к пенсиям муниципальным служащи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1Э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Развитие социальной политики в Сандовском районе Тверской област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держка ветер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2Э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Выплаты почетным гражданам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</w:tr>
      <w:tr>
        <w:trPr>
          <w:trHeight w:val="2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2Э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3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ие 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3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Обеспечение жильем молодых семей в Сандовском районе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2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2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жильем молодых семей за счет средств район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R020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жильем молодых семей за счет сред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R020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ая помощ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Развитие социальной политики в Сандовском районе Тверской област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ение жилыми помещениями детей-сир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200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08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200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08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« Информирование населения о деятельности органов местного самоуправления «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держка редакций районных газ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3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30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КУ «ЕДДС  Санд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щита населения от чрезвычайных ситу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2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2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2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центрального аппарата ЕДД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2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1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ЦП «Развитие улично-дорожной сети и объектов благоустройства городского поселения Сандовского района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ее благоустройство городского посе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0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ее благоустройство городского посел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0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нансовый отдел администрации Санд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50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728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190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18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финансовых, налоговых и таможенных органов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18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18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18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льный аппа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18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 15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2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3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101200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центные платежи по долговым обязательств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101200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луживание государственного (муниципального долг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жбюджетные трансферты общего характера бюджетам субъектов РФ и муниципальным образован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Иные межбюджетные трансферты поселен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2012002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Иные межбюджетные трансферты поселен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2012002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дел образования администрации Санд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 01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9 000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 250,9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Содействие временной занятости населения в Сандовском районе Тверской области на 2014-2019 г.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101200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временной занятости несовершеннолетних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101200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1 97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 152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 204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школьн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 2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2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школьн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 2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26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26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0 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1074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1074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 3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920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170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 3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920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170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 3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920,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170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75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учреждениях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75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Школы начальные, основные и сред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 33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 33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 482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S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организации питания учащихся начальных классов М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 S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беспечение доступности образовате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0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000,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000,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2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2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подвоза учащихся, проживающих в сельской местности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2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S02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организации питания учащихся начальных классов МОУ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подвоза учащихся, проживающих в сельской местно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6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подвоза учащихся в рамках проекта «Нас пригласили во Двор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6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крепление материально-технической базы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2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19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полните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2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19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0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реждения по внешкольной работе с деть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56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598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56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598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дополните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лодеж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S024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S024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102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102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 509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 509,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 509,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ебно-методические кабинеты,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лизованные бухгалтерии,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руппы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0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01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енсация расходов на оплату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501105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енсация расходов по оплате жилых помещений, отопления и освещения педагогическим работникам, прожив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501105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105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енсация части родительской платы за содержание ребенка  в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105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физической культуры и спорта в муниципальном образовании «Сандовский район на 2014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андовского района                                                                                  О.Н. Гряз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2:00Z</dcterms:created>
  <dc:creator>11</dc:creator>
  <dc:description/>
  <dc:language>en-US</dc:language>
  <cp:lastModifiedBy/>
  <cp:lastPrinted>2017-07-21T15:07:00Z</cp:lastPrinted>
  <dcterms:modified xsi:type="dcterms:W3CDTF">2017-07-21T12:07:52Z</dcterms:modified>
  <cp:revision>145</cp:revision>
  <dc:subject/>
  <dc:title>                                                                                            Приложение № 9</dc:title>
</cp:coreProperties>
</file>